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روس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رديس</w:t>
      </w:r>
      <w:r>
        <w:rPr>
          <w:rFonts w:cs="B Titr"/>
          <w:sz w:val="28"/>
          <w:szCs w:val="28"/>
          <w:rtl w:val="true"/>
          <w:lang w:bidi="fa-IR"/>
        </w:rPr>
        <w:softHyphen/>
      </w:r>
      <w:r>
        <w:rPr>
          <w:rFonts w:cs="B Titr"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ط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8047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/10/139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ئي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ات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ات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ي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ي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س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ه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ي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يخ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ل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گير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ينوسي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ئ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وست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كم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ب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خر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ك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گزي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ك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ي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وماسي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شا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دآ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ند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وما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كي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ي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يس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ئين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ئي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ي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رئي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ي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قائ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ك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يس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س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ي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ي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601085</wp:posOffset>
            </wp:positionH>
            <wp:positionV relativeFrom="paragraph">
              <wp:posOffset>320040</wp:posOffset>
            </wp:positionV>
            <wp:extent cx="1398905" cy="1045210"/>
            <wp:effectExtent l="0" t="0" r="0" b="0"/>
            <wp:wrapNone/>
            <wp:docPr id="1" name="File_d4fbb11d-58db-4eea-b6ba-a52c5cf59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d4fbb11d-58db-4eea-b6ba-a52c5cf595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right" w:pos="720" w:leader="none"/>
        </w:tabs>
        <w:bidi w:val="1"/>
        <w:spacing w:lineRule="auto" w:line="24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735</wp:posOffset>
                </wp:positionH>
                <wp:positionV relativeFrom="paragraph">
                  <wp:posOffset>4448810</wp:posOffset>
                </wp:positionV>
                <wp:extent cx="5676900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bookmarkStart w:id="0" w:name="Cc"/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هر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زد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ق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سر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مس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ق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جتبو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شه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اد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سرا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‌شهیدهاشمی‌نژاد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و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فیس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لح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من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ید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ق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من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وچه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ضیائ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رمز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رنو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صو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من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درعباس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یق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اظم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ز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ض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د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اکنژ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ز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ر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لح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ک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دو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بر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یب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ط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ب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بر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ادرفز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ومی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غر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ورمن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دبی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شر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کائ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دبی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رو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صفه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ل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ن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صفه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بی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عف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ل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دش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ی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ل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با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ب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نو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ت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استگ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د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ج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نو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بی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فر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ق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اص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د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عف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ک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زست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ن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ر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ء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زست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ون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نج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حم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نج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ح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ظ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طه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لوچست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هدی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د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ال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لوچ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ه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یغ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مفتح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میز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ینبی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یشو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واز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ا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بان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قیق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وسف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زو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وسف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رع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الق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ثاب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صوم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و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این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ج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د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و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رانمن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ح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وق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شا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ز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شا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عو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ما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نندج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ان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د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نندج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لیم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ی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ز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ن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اسو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وث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اسو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  <w:r>
                              <w:rPr>
                                <w:rFonts w:eastAsia="Arial" w:ascii="Arial" w:hAnsi="Arial"/>
                                <w:rtl w:val="true"/>
                                <w:lang w:bidi="fa-IR"/>
                              </w:rPr>
                              <w:t>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ج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رب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مین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ل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ق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عو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من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ل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بی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یل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دیج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ل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د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یل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ی‌جودک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ر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وز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دی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مالون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ر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رز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اش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ائ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یق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اه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ازند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حمدکسائ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یع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ا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شر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ساد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رداوو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ین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ب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ا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ع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خ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ا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وف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صو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فش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فا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ن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841.9pt;mso-wrap-distance-left:9.05pt;mso-wrap-distance-right:9.05pt;mso-wrap-distance-top:0pt;mso-wrap-distance-bottom:0pt;margin-top:350.3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bookmarkStart w:id="1" w:name="Cc"/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هر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زد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ق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سر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مس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ق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جتبو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شه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اد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سرا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‌شهیدهاشمی‌نژاد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و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فیس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لح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سمن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ید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ق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من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وچه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ضیائ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رمز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رنو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صو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من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بندرعباس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یق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اظم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یز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ض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د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اکنژ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ز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ر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لح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کی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دو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بر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یب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ط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ب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بر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ادرفز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ومی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غر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ورمن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دبی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شر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کائ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دبی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رو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صفه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ه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ل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ن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اصفه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بی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عف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ایلام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دش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ی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ل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با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ب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نو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ت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استگ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د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ج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نو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بی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فر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ق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م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اص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د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عف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م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ک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ص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وزست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ن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ر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ء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وزستان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ون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زنج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حم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نج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ح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ظ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طه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لوچستان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هدی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د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ال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لوچ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ه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یغ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مفتح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ر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میز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ینبی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یشوا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واز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ا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بان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قیق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وسف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زو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وسف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رع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الق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ثاب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صومه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ق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و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این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ج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د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و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رانمن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حی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وق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شا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ز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شا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عو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ما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نندج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ان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د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نندج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لیم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ی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ز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ن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اسو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وث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یاسو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  <w:r>
                        <w:rPr>
                          <w:rFonts w:eastAsia="Arial" w:ascii="Arial" w:hAnsi="Arial"/>
                          <w:rtl w:val="true"/>
                          <w:lang w:bidi="fa-IR"/>
                        </w:rPr>
                        <w:t>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ج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رب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مین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ر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گل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ق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عو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من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ل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بی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گیل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دیج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ل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د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یل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ی‌جودک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ر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وز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دی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مالون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ر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رز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اش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ائ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یق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اهره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مازندر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حمدکسائ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یع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ار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شر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ساد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رداوو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ین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بر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ارا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ع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خ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ا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وف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صو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فش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دان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فا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ن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continuous"/>
      <w:pgSz w:w="11906" w:h="16838"/>
      <w:pgMar w:left="1440" w:right="1737" w:gutter="0" w:header="720" w:top="2340" w:footer="0" w:bottom="27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lang w:bidi="fa-IR"/>
                            </w:rPr>
                            <w:t>30/11/1393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3" w:name="LetterDate"/>
                    <w:r>
                      <w:rPr>
                        <w:lang w:bidi="fa-IR"/>
                      </w:rPr>
                      <w:t>30/11/1393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LetterNumber"/>
                          <w:r>
                            <w:rPr>
                              <w:lang w:bidi="fa-IR"/>
                            </w:rPr>
                            <w:t>300/12607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LetterNumber"/>
                    <w:r>
                      <w:rPr>
                        <w:lang w:bidi="fa-IR"/>
                      </w:rPr>
                      <w:t>300/12607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7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5:12:00Z</dcterms:created>
  <dc:creator>farhangianuni</dc:creator>
  <dc:description/>
  <dc:language>en-US</dc:language>
  <cp:lastModifiedBy>Seyed Mohsen Mousavi</cp:lastModifiedBy>
  <dcterms:modified xsi:type="dcterms:W3CDTF">2015-03-03T05:12:00Z</dcterms:modified>
  <cp:revision>2</cp:revision>
  <dc:subject/>
  <dc:title/>
</cp:coreProperties>
</file>